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  <w:lang w:eastAsia="en-US"/>
                              </w:rPr>
                              <w:t>Buntàta àmhainn le colesla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  <w:lang w:eastAsia="en-US"/>
                        </w:rPr>
                        <w:t>Buntàta àmhainn le coleslaw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339975"/>
                <wp:effectExtent l="5080" t="5715" r="5715" b="27940"/>
                <wp:wrapTight wrapText="bothSides">
                  <wp:wrapPolygon edited="0">
                    <wp:start x="2019" y="-3"/>
                    <wp:lineTo x="2022" y="-3"/>
                    <wp:lineTo x="1667" y="-3"/>
                    <wp:lineTo x="1319" y="125"/>
                    <wp:lineTo x="1011" y="368"/>
                    <wp:lineTo x="704" y="610"/>
                    <wp:lineTo x="448" y="959"/>
                    <wp:lineTo x="271" y="1380"/>
                    <wp:lineTo x="93" y="1800"/>
                    <wp:lineTo x="0" y="2277"/>
                    <wp:lineTo x="0" y="2763"/>
                    <wp:lineTo x="0" y="18836"/>
                    <wp:lineTo x="0" y="18837"/>
                    <wp:lineTo x="0" y="19323"/>
                    <wp:lineTo x="93" y="19800"/>
                    <wp:lineTo x="271" y="20220"/>
                    <wp:lineTo x="448" y="20641"/>
                    <wp:lineTo x="704" y="20990"/>
                    <wp:lineTo x="1011" y="21232"/>
                    <wp:lineTo x="1319" y="21475"/>
                    <wp:lineTo x="1667" y="21603"/>
                    <wp:lineTo x="2022" y="21603"/>
                    <wp:lineTo x="19581" y="21603"/>
                    <wp:lineTo x="19582" y="21603"/>
                    <wp:lineTo x="19937" y="21603"/>
                    <wp:lineTo x="20286" y="21475"/>
                    <wp:lineTo x="20593" y="21232"/>
                    <wp:lineTo x="20901" y="20990"/>
                    <wp:lineTo x="21156" y="20641"/>
                    <wp:lineTo x="21333" y="20220"/>
                    <wp:lineTo x="21511" y="19800"/>
                    <wp:lineTo x="21604" y="19323"/>
                    <wp:lineTo x="21604" y="18837"/>
                    <wp:lineTo x="21604" y="2758"/>
                    <wp:lineTo x="21604" y="2763"/>
                    <wp:lineTo x="21604" y="2763"/>
                    <wp:lineTo x="21604" y="2277"/>
                    <wp:lineTo x="21511" y="1800"/>
                    <wp:lineTo x="21333" y="1380"/>
                    <wp:lineTo x="21156" y="959"/>
                    <wp:lineTo x="20901" y="610"/>
                    <wp:lineTo x="20593" y="368"/>
                    <wp:lineTo x="20286" y="125"/>
                    <wp:lineTo x="19937" y="-3"/>
                    <wp:lineTo x="19582" y="-3"/>
                    <wp:lineTo x="2019" y="-3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340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8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339975"/>
                <wp:effectExtent l="5080" t="5715" r="5715" b="27940"/>
                <wp:wrapTight wrapText="bothSides">
                  <wp:wrapPolygon edited="0">
                    <wp:start x="2019" y="-3"/>
                    <wp:lineTo x="2022" y="-3"/>
                    <wp:lineTo x="1667" y="-3"/>
                    <wp:lineTo x="1319" y="125"/>
                    <wp:lineTo x="1011" y="368"/>
                    <wp:lineTo x="704" y="610"/>
                    <wp:lineTo x="448" y="959"/>
                    <wp:lineTo x="271" y="1380"/>
                    <wp:lineTo x="93" y="1800"/>
                    <wp:lineTo x="0" y="2277"/>
                    <wp:lineTo x="0" y="2763"/>
                    <wp:lineTo x="0" y="18836"/>
                    <wp:lineTo x="0" y="18837"/>
                    <wp:lineTo x="0" y="19323"/>
                    <wp:lineTo x="93" y="19800"/>
                    <wp:lineTo x="271" y="20220"/>
                    <wp:lineTo x="448" y="20641"/>
                    <wp:lineTo x="704" y="20990"/>
                    <wp:lineTo x="1011" y="21232"/>
                    <wp:lineTo x="1319" y="21475"/>
                    <wp:lineTo x="1667" y="21603"/>
                    <wp:lineTo x="2022" y="21603"/>
                    <wp:lineTo x="19581" y="21603"/>
                    <wp:lineTo x="19582" y="21603"/>
                    <wp:lineTo x="19937" y="21603"/>
                    <wp:lineTo x="20286" y="21475"/>
                    <wp:lineTo x="20593" y="21232"/>
                    <wp:lineTo x="20901" y="20990"/>
                    <wp:lineTo x="21156" y="20641"/>
                    <wp:lineTo x="21333" y="20220"/>
                    <wp:lineTo x="21511" y="19800"/>
                    <wp:lineTo x="21604" y="19323"/>
                    <wp:lineTo x="21604" y="18837"/>
                    <wp:lineTo x="21604" y="2758"/>
                    <wp:lineTo x="21604" y="2763"/>
                    <wp:lineTo x="21604" y="2763"/>
                    <wp:lineTo x="21604" y="2277"/>
                    <wp:lineTo x="21511" y="1800"/>
                    <wp:lineTo x="21333" y="1380"/>
                    <wp:lineTo x="21156" y="959"/>
                    <wp:lineTo x="20901" y="610"/>
                    <wp:lineTo x="20593" y="368"/>
                    <wp:lineTo x="20286" y="125"/>
                    <wp:lineTo x="19937" y="-3"/>
                    <wp:lineTo x="19582" y="-3"/>
                    <wp:lineTo x="2019" y="-3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3400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84.2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4306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buntàta m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pìos cài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½ cur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¼ uinn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50ml mayonnaise aotr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2.65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buntàta m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pìos cài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½ cur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¼ uinne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50ml mayonnaise aotro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3163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3.65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  <w:lang w:eastAsia="en-US"/>
        </w:rPr>
        <w:t>1</w:t>
      </w:r>
      <w:r>
        <w:rPr>
          <w:rFonts w:cs="Arial" w:ascii="Arial" w:hAnsi="Arial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sz w:val="27"/>
          <w:szCs w:val="27"/>
          <w:lang w:eastAsia="en-US"/>
        </w:rPr>
        <w:tab/>
        <w:tab/>
      </w:r>
      <w:r>
        <w:rPr>
          <w:rFonts w:cs="Arial" w:ascii="Arial" w:hAnsi="Arial"/>
          <w:sz w:val="27"/>
          <w:szCs w:val="27"/>
          <w:lang w:val="en-US" w:eastAsia="en-US"/>
        </w:rPr>
        <w:t>Sgùr am buntàta agus thoir às sùilean no pìosan nach eil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t>Brod am buntàta le forca ann an corra àite</w:t>
      </w:r>
      <w:r>
        <w:rPr>
          <w:rFonts w:cs="Arial" w:ascii="Arial" w:hAnsi="Arial"/>
          <w:color w:val="000000"/>
          <w:sz w:val="27"/>
          <w:szCs w:val="27"/>
          <w:lang w:eastAsia="en-US"/>
        </w:rPr>
        <w:t>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val="en-US" w:eastAsia="en-US"/>
        </w:rPr>
      </w:pPr>
      <w:r>
        <w:rPr>
          <w:rFonts w:cs="Arial" w:ascii="Arial" w:hAnsi="Arial"/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</w:r>
      <w:r>
        <w:rPr>
          <w:rFonts w:cs="Arial" w:ascii="Arial" w:hAnsi="Arial"/>
          <w:color w:val="000000"/>
          <w:sz w:val="27"/>
          <w:szCs w:val="27"/>
          <w:lang w:val="en-US" w:eastAsia="en-US"/>
        </w:rPr>
        <w:t>Paisg am buntàta ann an searbhadair pàipeir agus bruich 5 mionaidean s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val="en-US" w:eastAsia="en-US"/>
        </w:rPr>
        <w:tab/>
        <w:tab/>
        <w:tab/>
        <w:t>mhicrowave aig Àr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Geàrr an càl agus cuir ann am bobhla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Sgrìob an curran agus bleith e le na tuill mhòra sa bhleithead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6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 xml:space="preserve"> </w:t>
        <w:tab/>
        <w:t>Geàrr an t-uinnean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  <w:t>7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Cs/>
          <w:color w:val="000000"/>
          <w:sz w:val="27"/>
          <w:szCs w:val="27"/>
          <w:lang w:eastAsia="en-US"/>
        </w:rPr>
        <w:t>Cuir na lusan gu lèir dhan bhobhla agus cuir ann am mayonna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8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Thoir a-mach am buntàta agus cuir air truinnsear glan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color w:val="000000"/>
          <w:sz w:val="27"/>
          <w:szCs w:val="27"/>
          <w:lang w:eastAsia="en-US"/>
        </w:rPr>
        <w:tab/>
        <w:t>9.</w:t>
        <w:tab/>
        <w:tab/>
      </w:r>
      <w:r>
        <w:rPr>
          <w:rFonts w:cs="Arial" w:ascii="Arial" w:hAnsi="Arial"/>
          <w:color w:val="000000"/>
          <w:sz w:val="27"/>
          <w:szCs w:val="27"/>
          <w:lang w:eastAsia="en-US"/>
        </w:rPr>
        <w:t>Geàrr am buntàta na dhà leth agus cuir an coleslaw air uachda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5:00Z</dcterms:created>
  <dc:creator>Steve Taylor</dc:creator>
  <dc:description/>
  <cp:keywords/>
  <dc:language>en-US</dc:language>
  <cp:lastModifiedBy>Domhnall Eoghainn</cp:lastModifiedBy>
  <dcterms:modified xsi:type="dcterms:W3CDTF">2011-08-04T08:55:00Z</dcterms:modified>
  <cp:revision>2</cp:revision>
  <dc:subject/>
  <dc:title/>
</cp:coreProperties>
</file>